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159147700"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826941213"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964394781"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